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ful with these, they are meerly doctored-up scans of real newspapers and magazines. There may be usage problems in the full-page images (I only used narrow parts of the images in the cutscene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9:21:00Z</dcterms:created>
  <dc:creator>Peter Arisman</dc:creator>
  <dc:description/>
  <dc:language>en-US</dc:language>
  <cp:lastModifiedBy>Peter Arisman</cp:lastModifiedBy>
  <dcterms:modified xsi:type="dcterms:W3CDTF">2000-03-06T19:22:00Z</dcterms:modified>
  <cp:revision>3</cp:revision>
  <dc:subject/>
  <dc:title>Careful with these, they are meerly doctored-up scans of real newspapers and magazines</dc:title>
</cp:coreProperties>
</file>